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Bel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(Anônimo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>E            C#m       F#m             B7</w:t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lo pra mim é criança a brincar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E             C#m            F#m             B7</w:t>
      </w:r>
    </w:p>
    <w:p>
      <w:pPr>
        <w:pStyle w:val="Heading3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É ouvir mil canções numa concha de mar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cs="Arial" w:ascii="Arial" w:hAnsi="Arial"/>
          <w:sz w:val="40"/>
        </w:rPr>
        <w:t>E      C#m           F#m            B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É a chuva caindo, é o campo em flor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0"/>
        </w:rPr>
        <w:t>E         C#m            F#m           B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 acima de tudo é o amor, é o amor</w:t>
      </w:r>
    </w:p>
    <w:p>
      <w:pPr>
        <w:pStyle w:val="Normal"/>
        <w:rPr/>
      </w:pPr>
      <w:r>
        <w:rPr>
          <w:rFonts w:cs="Arial" w:ascii="Arial" w:hAnsi="Arial"/>
          <w:sz w:val="40"/>
        </w:rPr>
        <w:t>E            C#m                  F#m        B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lo pra mim, quando estou a sofrer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0"/>
        </w:rPr>
        <w:t>E                 C#m        F#m             B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 a treva em minh’alma começa a crescer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cs="Arial" w:ascii="Arial" w:hAnsi="Arial"/>
          <w:sz w:val="40"/>
        </w:rPr>
        <w:t xml:space="preserve">E               C#m          F#m  </w:t>
        <w:tab/>
        <w:t xml:space="preserve">        B7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E lembrar com alegria, que além, muito além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0"/>
        </w:rPr>
        <w:t>E        C#m     F#m     B7       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À espera de mim existe          alguém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2:00Z</dcterms:created>
  <dc:creator>Adail</dc:creator>
  <dc:description/>
  <cp:keywords/>
  <dc:language>en-US</dc:language>
  <cp:lastModifiedBy>Adail</cp:lastModifiedBy>
  <dcterms:modified xsi:type="dcterms:W3CDTF">2007-11-15T07:21:00Z</dcterms:modified>
  <cp:revision>3</cp:revision>
  <dc:subject/>
  <dc:title>Belo</dc:title>
</cp:coreProperties>
</file>